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10 к протоколу</w:t>
      </w:r>
    </w:p>
    <w:p>
      <w:pPr>
        <w:pStyle w:val="Normal"/>
        <w:ind w:firstLine="6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ТКОС № 35-2015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№ </w:t>
      </w:r>
      <w:r>
        <w:rPr>
          <w:sz w:val="26"/>
          <w:szCs w:val="26"/>
          <w:lang w:val="ru-RU"/>
        </w:rPr>
        <w:t>3413-09/14191-07 от 30.04.2015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О выполнении п. 19.3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ротокола 46-го заседания МГС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Бюро по стандартам МГС</w:t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Во исполнение пункта 19.3 Протокола 46-го заседания Межгосударственного совета по стандартизации, метрологии и сертификации Минэкономразвития сообщает о фактах необъективного отношения Российской Федерации при проведении работ по взаимному признанию сертификатов соответствия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В Минэкономразвития обратились Публичные акционерные общества «Крюковский вагоностроительный завод» и «Днепропетровский стрелочный завод» (далее – предприятия) о непризнании Российской стороной сертификатов соответствия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Указанные предприятия являются производителями продукции в области железнодорожного транспорта и имеют действующие сертификаты соответствия системы сертификации УКРСЕПРО, системы сертификации на федеральном железнодорожном транспорте Российской Федерации, выданные «Регистром сертификации на федеральном железнодорожном транспорте»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роме этого, предприятия, в связи с созданием Таможенного союза (далее – ТС), вынуждены были получить сертификаты соответствия требованиям технического регламента Таможенного союза, выданные Республикой Беларусь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Надо отметить, что само получение отдельного сертификата ТС является фактом дополнительной обязательной сертификации, нерыночным и дискриминационным механизмом по отношению к государствам-импортерам продукци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В тоже время, предприятия предоставили документальные подтверждения о том, что Российская Федерация не признает даже сертификаты соответствия требованиям технического регламента Таможенного союза, выданные Республикой Беларусь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Считаем, что перечисленные выше действия Российской Федерации приводят к нарушению положений Соглашения о принципах проведения и взаимном признании работ по сертификации от 04.07.1992 и Договора о зоне свободной торговли государств-участников СНГ от 18.10.2011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Директор департамент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технического регулирования                п/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Леонид ВИТКИН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Назарова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528 92 27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41:00Z</dcterms:created>
  <dc:creator>nazarova</dc:creator>
  <dc:description/>
  <cp:keywords/>
  <dc:language>en-US</dc:language>
  <cp:lastModifiedBy>n.sonets +375 17 288 42 20</cp:lastModifiedBy>
  <dcterms:modified xsi:type="dcterms:W3CDTF">2015-05-14T19:36:00Z</dcterms:modified>
  <cp:revision>7</cp:revision>
  <dc:subject/>
  <dc:title>О выполнении п</dc:title>
</cp:coreProperties>
</file>